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7»  февраля  2016  года </w:t>
        <w:tab/>
        <w:t xml:space="preserve">                                                                      №   43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 внесении изменений в Решение Собрания депутатов Катав-Ивановского муниципального  района от 24.12.2015г.   № 36 «О районном бюджете на 2016 год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24.12.2015 года № 36 «О районном бюджете на 2016 год» (газета «Авангард» информационный Вестник № 42(711) от 31.12.2015г.)  следующие изменения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) В статье 1: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пункте 1 цифры </w:t>
      </w:r>
      <w:r>
        <w:rPr>
          <w:color w:val="000000"/>
          <w:sz w:val="27"/>
          <w:szCs w:val="27"/>
        </w:rPr>
        <w:t>«851732,4» заменить цифрами «852532,4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в пункте 2 цифры «853523,4» заменить цифрами «870536,6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в пункте 3 цифры «1791,0» заменить цифрами «18004,2»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2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3) Приложение 5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Приложение 8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Приложение 9 изложить в новой редакции (приложение 4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Катав-Ивановского муниципального района                                                Н.В.Рудаков 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6-02-18T08:32:00Z</cp:lastPrinted>
  <dcterms:modified xsi:type="dcterms:W3CDTF">2016-02-18T02:33:00Z</dcterms:modified>
  <cp:revision>668</cp:revision>
  <dc:subject/>
  <dc:title> </dc:title>
</cp:coreProperties>
</file>